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hanging="0"/>
        <w:jc w:val="both"/>
        <w:rPr/>
      </w:pPr>
      <w:r>
        <w:rPr>
          <w:sz w:val="22"/>
          <w:szCs w:val="22"/>
        </w:rPr>
        <w:t>Приложение № 5 к договору __ от «______»  ___________202 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рошу выполнить работы по Техническому Обслуживанию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>1. Наименование оборудования:__________________________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 xml:space="preserve">2. Содержание работ: </w:t>
      </w: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Объем работ: </w:t>
      </w:r>
      <w:r>
        <w:rPr>
          <w:i/>
          <w:sz w:val="22"/>
          <w:szCs w:val="22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Сроки выполнения: </w:t>
      </w:r>
      <w:r>
        <w:rPr>
          <w:i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конструкциями, оборудованием: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______________________________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Должность                        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И.о.главного инженера ИГЭС                                                ________________ А.Н. Никола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начальника ОЭЦ ИГЭС                                                   ________________ В.А. Чеверда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Начальник                ИГЭС                                                      ________________ 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ППР ИГЭС                                                         ________________ А.В. Елизарь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2:50:00Z</dcterms:created>
  <dc:creator>golanov</dc:creator>
  <dc:description/>
  <cp:keywords/>
  <dc:language>en-US</dc:language>
  <cp:lastModifiedBy>Domnichev Vladimir</cp:lastModifiedBy>
  <cp:lastPrinted>2014-07-14T09:22:00Z</cp:lastPrinted>
  <dcterms:modified xsi:type="dcterms:W3CDTF">2024-02-15T02:55:00Z</dcterms:modified>
  <cp:revision>9</cp:revision>
  <dc:subject/>
  <dc:title>                                </dc:title>
</cp:coreProperties>
</file>